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810"/>
        <w:gridCol w:w="7072"/>
        <w:gridCol w:w="1570"/>
      </w:tblGrid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وسس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روا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جو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ح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عاليت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درس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وسس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ابستگ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هن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2007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فتح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یست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اسگا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وست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قهو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ا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صی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هقا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رکت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اورا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صوی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ا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ها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غشمال</w:t>
            </w:r>
            <w:r>
              <w:rPr>
                <w:rFonts w:ascii="2  Lotus" w:hAnsi="2  Lotus" w:cs="2  Lotus"/>
                <w:b/>
                <w:b/>
                <w:bCs/>
                <w:color w:val="000000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عمو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هن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خصص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ر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دا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ش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ب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هست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وب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خمقی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اس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زیرزمی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حم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هیرا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558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یایش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ذ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دا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2228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اد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رود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ردوس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ردوس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سین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ژوا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وج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5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ذ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بادگ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800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ر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ه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غمیش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رغو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اروخا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ک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هنما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ادات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یر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ف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هواپیمای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قائ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ف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عمو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ی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هوائ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نج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ابق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ن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ک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هرآرا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577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سالت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گارست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8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گلبار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0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هفت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رق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په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2120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امپزشک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رزش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گل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یلا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997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زعفرانی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0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نج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له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رست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وی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ا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صوی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7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رهنگیا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جات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136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مبولانس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یرداما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24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انش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هر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هست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برسا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ر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ذربایج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833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دک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ن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روی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ب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سک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4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غشما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570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ضا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ضا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یرانمه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014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ئ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گل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ی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ینا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بو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429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عمو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چهارر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غشما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وب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قرامل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ه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قراملک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35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حدت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روش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دسر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وی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ا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صوی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7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رهنگیا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نژيوگراف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اتم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144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4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ب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ف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هواپیمای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عمو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لوا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اصر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وعل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ز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لوا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اص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ذ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فرا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840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ثق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لاسلام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رک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داشت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ست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نبع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ارسی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و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2280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دیر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دیر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استو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زرگمه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زرگمه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اراب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خصص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7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ی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ضو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نو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773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ارال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ریم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659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تابخا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7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یرداما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996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تارخ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نزی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بی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زاد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رحو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اج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عل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شیدی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86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همک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وی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ا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صوی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7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دی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رهنگیا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وعل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ب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ز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غرب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اج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اشا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2214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رستار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بو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ب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خصص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لوا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ا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زیرگذ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برس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3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طباء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999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وانی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ال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قاطع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ل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یای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عباس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اوی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4781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نجم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یست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اص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ب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مایش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یار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زیرزمی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بو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اج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مبولانس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غ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ی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س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ی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ر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ذربایج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دک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ن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روی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ب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ینا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970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القان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8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یدم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س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رزانگ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ث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275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یاغچی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و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پارتمانها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نوس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دین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290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ندانپزشک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خصص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ولیعص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لا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چها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ریعت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زا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ل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ندانپزشک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دین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ر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لامت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وحی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مبولانس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7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.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اختم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زشک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7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هریو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وقان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زمایش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ه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طبق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وم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ضلع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رق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ب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ن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ک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رتش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جنوب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یمارستا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بود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ث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923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شاور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رستار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بریز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ارال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الا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د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20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آخر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7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تر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نرسید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توب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ث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وچ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و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سجد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س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عسگر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کی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لدی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209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سروشهر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سروشه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ایی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میدان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کی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لدی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يزيوتراپ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سروشهر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سروشه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) 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ائی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ر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فلک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اعت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سروشاه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کلینیک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لدی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1209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اديولوژ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سروشهر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سروشهر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شمس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لدین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سروشاه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ندیشه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(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تعاونی</w:t>
            </w:r>
            <w:r>
              <w:rPr>
                <w:rFonts w:cs="2  Lotus" w:ascii="2  Lotus" w:hAnsi="2  Lotus"/>
                <w:b/>
                <w:bCs/>
                <w:color w:val="000000"/>
              </w:rPr>
              <w:t>2035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درمان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ردرود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سردرود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امام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مینی</w:t>
            </w:r>
            <w:r>
              <w:rPr>
                <w:rFonts w:cs="2  Lotus" w:ascii="2  Lotus" w:hAnsi="2  Lotus"/>
                <w:b/>
                <w:bCs/>
                <w:color w:val="000000"/>
                <w:rtl w:val="true"/>
              </w:rPr>
              <w:t>-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روبروی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پمپ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بنزی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jc w:val="center"/>
              <w:rPr>
                <w:rFonts w:ascii="2  Lotus" w:hAnsi="2  Lotus" w:cs="2  Lotus"/>
                <w:b/>
                <w:b/>
                <w:bCs/>
                <w:color w:val="000000"/>
              </w:rPr>
            </w:pP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خصوصي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2  Lotus" w:hAnsi="2  Lotus" w:cs="2  Lotus"/>
                <w:b/>
                <w:b/>
                <w:bCs/>
                <w:color w:val="000000"/>
                <w:rtl w:val="true"/>
              </w:rPr>
              <w:t>حقوقي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Lotu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4:46:00Z</dcterms:created>
  <dc:creator>akrami</dc:creator>
  <dc:description/>
  <cp:keywords/>
  <dc:language>en-US</dc:language>
  <cp:lastModifiedBy>sadegpoor</cp:lastModifiedBy>
  <dcterms:modified xsi:type="dcterms:W3CDTF">2013-06-09T04:52:00Z</dcterms:modified>
  <cp:revision>8</cp:revision>
  <dc:subject/>
  <dc:title/>
</cp:coreProperties>
</file>